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kaz robót geodezyjnych do zlec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 xml:space="preserve">Łopuszna: </w:t>
      </w:r>
      <w:r>
        <w:rPr>
          <w:rFonts w:cs="Times New Roman" w:ascii="Times New Roman" w:hAnsi="Times New Roman"/>
          <w:bCs/>
          <w:sz w:val="24"/>
          <w:szCs w:val="24"/>
        </w:rPr>
        <w:t>działki ewid. nr 902/1 i nr 904/4 – likwidacja przehaczeń (opracowanie kameralne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Nowa Biała: </w:t>
      </w:r>
      <w:r>
        <w:rPr>
          <w:rFonts w:cs="Times New Roman" w:ascii="Times New Roman" w:hAnsi="Times New Roman"/>
          <w:bCs/>
          <w:sz w:val="24"/>
          <w:szCs w:val="24"/>
        </w:rPr>
        <w:t>działka ewid. nr 1115 – likwidacja przehaczenia (opracowanie kameralne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Jabłonka: </w:t>
      </w:r>
      <w:r>
        <w:rPr>
          <w:rFonts w:cs="Times New Roman" w:ascii="Times New Roman" w:hAnsi="Times New Roman"/>
          <w:bCs/>
          <w:sz w:val="24"/>
          <w:szCs w:val="24"/>
        </w:rPr>
        <w:t>działki ewid. nr 4006/2, 4975, 5141, 9049, 54979, 56253, 56310, 56709, 58709, 59542 – likwidacja przehaczeń (opracowanie kameralne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ylka:</w:t>
      </w:r>
      <w:r>
        <w:rPr>
          <w:rFonts w:cs="Times New Roman" w:ascii="Times New Roman" w:hAnsi="Times New Roman"/>
          <w:bCs/>
          <w:sz w:val="24"/>
          <w:szCs w:val="24"/>
        </w:rPr>
        <w:t xml:space="preserve"> ustalenie przebiegu granic działki ewid. nr 510/3 oraz sporządzenie porównawczego wykazu zmian (tzw. wykaz synchronizacyjny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Lipnica Mała: </w:t>
      </w:r>
      <w:r>
        <w:rPr>
          <w:rFonts w:cs="Times New Roman" w:ascii="Times New Roman" w:hAnsi="Times New Roman"/>
          <w:sz w:val="24"/>
          <w:szCs w:val="24"/>
        </w:rPr>
        <w:t xml:space="preserve">rozdzielenie odrębnych stanów prawnych połączonych w działce ewid. nr 4520 wraz z porównawczym wykazem zmian </w:t>
      </w:r>
      <w:r>
        <w:rPr>
          <w:rFonts w:cs="Times New Roman" w:ascii="Times New Roman" w:hAnsi="Times New Roman"/>
          <w:color w:val="000000"/>
          <w:sz w:val="24"/>
          <w:szCs w:val="24"/>
        </w:rPr>
        <w:t>(tzw. wykaz synchronizacyjny). Należy wykonać ustalenie przebiegu granic nowo wydzielonych działek ewidencyjnych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0" w:name="_Hlk201652479"/>
      <w:r>
        <w:rPr>
          <w:rFonts w:cs="Times New Roman" w:ascii="Times New Roman" w:hAnsi="Times New Roman"/>
          <w:b/>
          <w:sz w:val="24"/>
          <w:szCs w:val="24"/>
        </w:rPr>
        <w:t xml:space="preserve">Lipnica Mała: </w:t>
      </w:r>
      <w:r>
        <w:rPr>
          <w:rFonts w:cs="Times New Roman" w:ascii="Times New Roman" w:hAnsi="Times New Roman"/>
          <w:bCs/>
          <w:sz w:val="24"/>
          <w:szCs w:val="24"/>
        </w:rPr>
        <w:t>wydziele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 działki ewid. nr 4423 odpowiednika starej działki ewid. nr 3198/2 z KW NS1T/00080662/6 wraz z porównawczym wykazem zmian </w:t>
      </w:r>
      <w:r>
        <w:rPr>
          <w:rFonts w:cs="Times New Roman" w:ascii="Times New Roman" w:hAnsi="Times New Roman"/>
          <w:color w:val="000000"/>
          <w:sz w:val="24"/>
          <w:szCs w:val="24"/>
        </w:rPr>
        <w:t>(tzw. wykaz synchronizacyjny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leży wykonać ustalenie przebiegu granic nowo wydzielonej działki ewidencyjnej.</w:t>
      </w:r>
    </w:p>
    <w:p>
      <w:pPr>
        <w:pStyle w:val="Normal"/>
        <w:spacing w:lineRule="auto" w:line="240" w:before="0" w:after="0"/>
        <w:jc w:val="both"/>
        <w:rPr/>
      </w:pPr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Lipnica Mała: </w:t>
      </w:r>
      <w:r>
        <w:rPr>
          <w:rFonts w:cs="Times New Roman" w:ascii="Times New Roman" w:hAnsi="Times New Roman"/>
          <w:bCs/>
          <w:sz w:val="24"/>
          <w:szCs w:val="24"/>
        </w:rPr>
        <w:t>wydziele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 działki ewid. nr 17569 odpowiednika starej działki ewid. nr 9976/2 z KW NS1T/00075351/5 wraz z wnikliwą analizą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anu prawnego działek ewid. nr 17569 (oznaczenie po modernizacji) i nr 9976/2 (oznaczenie sprzed modernizacji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stniejących w państwowym zasobie geodezyjnym i kartograficznym dokumentacji dot. ww. działek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oraz sporządzeniem porównawczego wykazu zmian </w:t>
      </w:r>
      <w:r>
        <w:rPr>
          <w:rFonts w:cs="Times New Roman" w:ascii="Times New Roman" w:hAnsi="Times New Roman"/>
          <w:color w:val="000000"/>
          <w:sz w:val="24"/>
          <w:szCs w:val="24"/>
        </w:rPr>
        <w:t>(tzw. wykaz synchronizacyjny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leży wykonać ustalenie przebiegu granic nowo wydzielonej działki ewidencyjn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) Waksmund - Nowy Targ: </w:t>
      </w:r>
      <w:r>
        <w:rPr>
          <w:rFonts w:cs="Times New Roman" w:ascii="Times New Roman" w:hAnsi="Times New Roman"/>
          <w:sz w:val="24"/>
          <w:szCs w:val="24"/>
        </w:rPr>
        <w:t>ustalenie przebiegu granicy działek ewid.nr 15897/3 i nr 15897/4 – obręb Nowy Targ z działkami ewid. nr 28/4 i nr 28/2 – obręb Waksmun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) Ochotnica Górna: </w:t>
      </w:r>
      <w:r>
        <w:rPr>
          <w:rFonts w:cs="Times New Roman" w:ascii="Times New Roman" w:hAnsi="Times New Roman"/>
          <w:sz w:val="24"/>
          <w:szCs w:val="24"/>
        </w:rPr>
        <w:t>ustalenie przebiegu granic działki ewid nr 16415 z działkami ewid. nr 16414 i nr 1387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) Spytkowice: </w:t>
      </w:r>
      <w:r>
        <w:rPr>
          <w:rFonts w:cs="Times New Roman" w:ascii="Times New Roman" w:hAnsi="Times New Roman"/>
          <w:sz w:val="24"/>
          <w:szCs w:val="24"/>
        </w:rPr>
        <w:t>ustalenie przebiegu granic dz. ewid. nr 198 (AWZ nr 6095/75).</w:t>
      </w:r>
    </w:p>
    <w:p>
      <w:pPr>
        <w:pStyle w:val="Akapitzlist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) Spytkowice: </w:t>
      </w:r>
      <w:r>
        <w:rPr>
          <w:rFonts w:cs="Times New Roman" w:ascii="Times New Roman" w:hAnsi="Times New Roman"/>
          <w:sz w:val="24"/>
          <w:szCs w:val="24"/>
        </w:rPr>
        <w:t>wykazanie na zmod. mapie ewid. brakującej działki ewid. nr 7176 oraz ustalenie przebiegu jej granic (NS1T/00114177/7 – wykaz zmian l.ks.rob. 50/R/90)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) Frydman: </w:t>
      </w:r>
      <w:r>
        <w:rPr>
          <w:rFonts w:cs="Times New Roman" w:ascii="Times New Roman" w:hAnsi="Times New Roman"/>
          <w:sz w:val="24"/>
          <w:szCs w:val="24"/>
        </w:rPr>
        <w:t>ustalenie przebiegu granic działki ewid. nr 8070 - odpowiadającej starym działkom ewid. nr 429, nr 430 i nr 431 z KW NS1T/00059239/6, wraz z porównawczym wykazem zmian (tzw. wykaz synchronizacyjny)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) Krościenko nad Dunajcem: </w:t>
      </w:r>
      <w:r>
        <w:rPr>
          <w:rFonts w:cs="Times New Roman" w:ascii="Times New Roman" w:hAnsi="Times New Roman"/>
          <w:sz w:val="24"/>
          <w:szCs w:val="24"/>
        </w:rPr>
        <w:t>ustalenie przebiegu granic dz. ewid. nr 10505, nr 18/3, nr 18/4 z dz. ewid. nr 10504, nr 17/3 oraz aktualizacja pola pow. działek ewid. nr 10505, nr 18/3, nr 18/4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Kiczory: </w:t>
      </w:r>
      <w:r>
        <w:rPr>
          <w:rFonts w:cs="Times New Roman" w:ascii="Times New Roman" w:hAnsi="Times New Roman"/>
          <w:bCs/>
          <w:sz w:val="24"/>
          <w:szCs w:val="24"/>
        </w:rPr>
        <w:t xml:space="preserve">ustalenie granic działki ewid. nr 3224 odpowiednika starej działki ewid. nr 10934/7 z KW NS1T/00084084/8 oraz ustalenie granic działki ewid. nr 3557 odpowiednika starej działki ewid. nr 11206/2 z KW NS1T/00084084/8 wraz z porównawczym wykazem zmian dla w/w działek </w:t>
      </w:r>
      <w:r>
        <w:rPr>
          <w:rFonts w:cs="Times New Roman" w:ascii="Times New Roman" w:hAnsi="Times New Roman"/>
          <w:color w:val="000000"/>
          <w:sz w:val="24"/>
          <w:szCs w:val="24"/>
        </w:rPr>
        <w:t>(tzw. wykaz synchronizacyjny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 xml:space="preserve">Lipnica Mała: </w:t>
      </w:r>
      <w:r>
        <w:rPr>
          <w:rFonts w:cs="Times New Roman" w:ascii="Times New Roman" w:hAnsi="Times New Roman"/>
          <w:bCs/>
          <w:sz w:val="24"/>
          <w:szCs w:val="24"/>
        </w:rPr>
        <w:t>wydziele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 działki ewid. nr 20129 części nieruchomości objętej księgą wieczystą nr NS1T/00015668/2 (tj. części  p.gr.l.kat. 12610) oraz odpowiednika starej działki ewid. nr 12893/12 (władanie: Gmina Jabłonka zgodnie rejestrem gruntów sprzed modernizacji – jedn. rej. 15) wraz z porównawczym wykazem zmian </w:t>
      </w:r>
      <w:r>
        <w:rPr>
          <w:rFonts w:cs="Times New Roman" w:ascii="Times New Roman" w:hAnsi="Times New Roman"/>
          <w:color w:val="000000"/>
          <w:sz w:val="24"/>
          <w:szCs w:val="24"/>
        </w:rPr>
        <w:t>(tzw. wykaz synchronizacyjny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leży wykonać ustalenie przebiegu granic nowo wydzielonych działek ewidencyjnych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chotnica Górna: </w:t>
      </w:r>
      <w:r>
        <w:rPr>
          <w:rFonts w:cs="Times New Roman" w:ascii="Times New Roman" w:hAnsi="Times New Roman"/>
          <w:sz w:val="24"/>
          <w:szCs w:val="24"/>
        </w:rPr>
        <w:t>ustalenie przebiegu granic działki ewid nr 11170/16 z działkami ewid. nr 11208/8, 1610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04:00Z</dcterms:created>
  <dc:creator>Agnieszka.Dziuba</dc:creator>
  <dc:description/>
  <cp:keywords/>
  <dc:language>en-US</dc:language>
  <cp:lastModifiedBy>Aneta Ślemp</cp:lastModifiedBy>
  <dcterms:modified xsi:type="dcterms:W3CDTF">2025-07-02T13:04:00Z</dcterms:modified>
  <cp:revision>2</cp:revision>
  <dc:subject/>
  <dc:title/>
</cp:coreProperties>
</file>